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1980"/>
        <w:gridCol w:w="1800"/>
        <w:gridCol w:w="198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# Les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nt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luency Wo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Hearing and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Recording Sou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lapping Sylla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nking 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th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upporting Early Literacy Learnin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odelled/Interactive Writin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8:21:00Z</dcterms:created>
  <dc:creator>OLyons</dc:creator>
  <dc:description/>
  <cp:keywords/>
  <dc:language>en-US</dc:language>
  <cp:lastModifiedBy>OLyons</cp:lastModifiedBy>
  <dcterms:modified xsi:type="dcterms:W3CDTF">2009-07-12T08:27:00Z</dcterms:modified>
  <cp:revision>1</cp:revision>
  <dc:subject/>
  <dc:title>Date</dc:title>
</cp:coreProperties>
</file>